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06327854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7963322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82018569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62515424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62659835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09879629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73363068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91811195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9207442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90289642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37614081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35877414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60740630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09254219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8032381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8681958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50453556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712188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05436630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58732108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94100475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2492521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46194294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1365961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9849070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17909393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89220964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09865087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78110006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6980904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38034574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04233797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84578268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63680841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24274481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98057776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04843639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47258274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85247056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93536951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61230002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8165821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56241396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997292886"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44279068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80390153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